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A Stable food supply changed the lives of Neolithic people in several different ways and forms .In the Neolithic times people depended on a successful hunt and gather. That all changed in 8,000 B.C.E when the skill of agriculture was invented. They learned to pick their own seeds from the plants and they learned to raise their own domesticated sheep, mules, and goats. The Neolithic people used to travel miles to get the things they needed. Once farming was invented they started to make more permanent shelters. These shelters were made out of mud, rocks, and tree branches. Once the Neolithic people were living in the homes their cooking improved. This is because more permanent cooking materials were invented. Since People had more time because hunting was not as important they invented other jobs. Such as weaving, basket making, and trading. This allowed people to become skilled at more than one thing. One very important job was picking the wheat seeds. These seeds will never decay which makes it perfect for the people of this time. The seeds were used to farm later on when natural food was scarce. This is how a stable food supply miraculously changed the live of the Neolithic people of 8,000B.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Arial Unicode MS" w:cs="DejaVu Sans;Arial Unicode MS"/>
      <w:color w:val="auto"/>
      <w:kern w:val="2"/>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2:11:00Z</dcterms:created>
  <dc:creator>user </dc:creator>
  <dc:description/>
  <cp:keywords/>
  <dc:language>en-US</dc:language>
  <cp:lastModifiedBy>User</cp:lastModifiedBy>
  <dcterms:modified xsi:type="dcterms:W3CDTF">2010-09-19T22:11:00Z</dcterms:modified>
  <cp:revision>2</cp:revision>
  <dc:subject/>
  <dc:title/>
</cp:coreProperties>
</file>